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  <w:t>Check</w:t>
      </w:r>
    </w:p>
    <w:p>
      <w:pPr>
        <w:pStyle w:val="Normal"/>
        <w:jc w:val="center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>Informal Assessments:</w:t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rPr/>
      </w:pPr>
      <w:r>
        <w:rPr>
          <w:rFonts w:cs="Lucida Sans" w:ascii="Lucida Sans" w:hAnsi="Lucida Sans"/>
          <w:sz w:val="32"/>
          <w:szCs w:val="32"/>
        </w:rPr>
        <w:t>While using this teaching method, my EA and I observed the following: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>All students were able to work at their preferred pace and this helped IEP students to work uninhibited due to the method not drawing attention to any special need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>Students were more independent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>Students completed assignments more accurately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>Less need to shorten or modify assignments</w:t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>Formal Assessments:</w:t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>Students in both semester’s were given pre and post tests in Excel using SAM.</w:t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>I calculated the % of gain for each student, then averaged the students in each semester.</w:t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jc w:val="center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  <w:t>Act</w:t>
      </w:r>
    </w:p>
    <w:p>
      <w:pPr>
        <w:pStyle w:val="Normal"/>
        <w:jc w:val="center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>Modifications: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 Sans" w:ascii="Lucida Sans" w:hAnsi="Lucida Sans"/>
          <w:sz w:val="32"/>
          <w:szCs w:val="32"/>
        </w:rPr>
        <w:t>Re-record some of the vodcasts in a more active, quicker voice to enliven the vodcasts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 Sans" w:ascii="Lucida Sans" w:hAnsi="Lucida Sans"/>
          <w:sz w:val="32"/>
          <w:szCs w:val="32"/>
        </w:rPr>
        <w:t>Place more than one Project on a CDrom</w:t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>Expand to include optional vodcasts for some of the lab projects.</w:t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>Record vodcasts for other courses for absent students, students having difficulty, or home-bound students</w:t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>If feasible, obtain a classroom set of flash drives to save vodcasts on</w:t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>Actions to standardize the improved process:</w:t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 xml:space="preserve">Develop step-by-step instruction to assist with making vodcasts produced using a video camcorder.  </w:t>
      </w:r>
      <w:r>
        <w:rPr>
          <w:rFonts w:cs="Lucida Sans" w:ascii="Lucida Sans" w:hAnsi="Lucida Sans"/>
        </w:rPr>
        <w:t>(I know how to complete video editing when using a camcorder as well, but easy to follow instructions would make it easier for those new to video editing.)</w:t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>Share How to Vodcast instructions with others wishing to try vodcasting in their own classroom</w:t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>Develop a Vodcast to go along with the vodcast instructions, to help instructors visualize the power of this concept.</w:t>
      </w:r>
    </w:p>
    <w:p>
      <w:pPr>
        <w:pStyle w:val="Normal"/>
        <w:ind w:left="360" w:hanging="0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>Plans to sustain improvement</w:t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>Use the vodcasts with next semester’s Personal Computing Class</w:t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>Share vodcasts with other teacher’s using the same materials</w:t>
      </w:r>
    </w:p>
    <w:p>
      <w:pPr>
        <w:pStyle w:val="Normal"/>
        <w:ind w:left="360" w:hanging="0"/>
        <w:jc w:val="center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44"/>
          <w:szCs w:val="44"/>
        </w:rPr>
        <w:t>Do</w:t>
      </w:r>
    </w:p>
    <w:p>
      <w:pPr>
        <w:pStyle w:val="Normal"/>
        <w:jc w:val="center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>A great deal of thought went into how to use vodcasts during Personal Computing class.  I wished to be able to clone myself, allow myself to work individually with all students.  I found that the vodcasts instruct the students during their step-by-step activity, allowing me to reach more students, as most minor questions can be answered by re-viewing a clip.</w:t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>At first, I thought that the lesson as a whole would be better, but for my students stopping and starting the lesson proved to be difficult.  Vodcasting in short manageable clips allowed the student to view 4-6 minutes of instruction, then complete a task.  Small clips through out a lesson allow the student to chunk or group information.  I believe this allows the student to remember more information.</w:t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  <w:t xml:space="preserve">Listed below are the steps to creating a vodcast.  This is the end product of trial and error in getting a clip to play smoothly on an inexpensive CDrom.  </w:t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rPr>
          <w:rFonts w:ascii="Lucida Sans" w:hAnsi="Lucida Sans" w:cs="Lucida Sans"/>
          <w:sz w:val="32"/>
          <w:szCs w:val="32"/>
        </w:rPr>
      </w:pPr>
      <w:r>
        <w:rPr>
          <w:rFonts w:cs="Lucida Sans" w:ascii="Lucida Sans" w:hAnsi="Lucida Sans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8228330" cy="562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330" cy="562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0:32:00Z</dcterms:created>
  <dc:creator>Sioux Falls School District 49-5 </dc:creator>
  <dc:description/>
  <cp:keywords/>
  <dc:language>en-US</dc:language>
  <cp:lastModifiedBy>Julie Alton</cp:lastModifiedBy>
  <cp:lastPrinted>2009-04-18T16:26:00Z</cp:lastPrinted>
  <dcterms:modified xsi:type="dcterms:W3CDTF">2009-06-19T04:40:00Z</dcterms:modified>
  <cp:revision>2</cp:revision>
  <dc:subject/>
  <dc:title>Check</dc:title>
</cp:coreProperties>
</file>